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хемијска роба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07/2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75"/>
        <w:gridCol w:w="1200"/>
        <w:gridCol w:w="1425"/>
        <w:gridCol w:w="1440"/>
        <w:gridCol w:w="1470"/>
        <w:gridCol w:w="167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рвофикс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Ицавил – пл- 190 лепак пак. 25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реп трака 25мм х 30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експандирајућа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нискоекспандирајућа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рађевинска PVC фолија 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м ширин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љак  10цм кончани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чке за ваљак 10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 25 цм сунџе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за ваљак Ø8/25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25цм конча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коп већи 3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0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5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глетарица 20-25ц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љани разређивач 0,9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итро разређивач 0,9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естер с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езбојни  laк мат 0.75л акрил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Безбојни  laк сјајни 0.75л акрилни </w:t>
            </w:r>
            <w:r>
              <w:rPr>
                <w:lang w:val="sr-RS"/>
              </w:rPr>
              <w:t>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Црни акрилни лак 0.75л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ели емаил лак 1/1 акрилни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Акрилни једнокомпонентни  лак за паркет ‚‘‘</w:t>
            </w:r>
            <w:r>
              <w:rPr>
                <w:lang w:val="sr-Latn-RS"/>
              </w:rPr>
              <w:t>COOL‘‘1</w:t>
            </w:r>
            <w:r>
              <w:rPr>
                <w:lang w:val="sr-RS"/>
              </w:rPr>
              <w:t>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пи колорант 10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у боји 4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флуо 4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е за бетон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унутрашње зидове бела Јупол класик 15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дрво 750мл акрил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750мл акрил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20л акрилна Пи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 боја за метал – црвена- уљана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шни емаил лак за метал- уљани 75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март пласт 9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Лепак за тапете 25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80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 лепак 120м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упер лепак Хенкел 3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Лепак „Бизон“</w:t>
            </w:r>
            <w:r>
              <w:rPr>
                <w:lang w:val="sr-RS"/>
              </w:rPr>
              <w:t xml:space="preserve"> 31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иликон  300мл (+/- 10%) транспарентн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иликонске патроне за пиштољ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у блоку м³ , густина 25 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иропор у блоку м³ , густина 17 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дебљине 1цм , густина 25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иропор дебљине 1цм густина 17кг/м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илинске боје у кесици 10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ВЦ</w:t>
            </w:r>
            <w:r>
              <w:rPr/>
              <w:t xml:space="preserve"> везице 150мм</w:t>
            </w:r>
            <w:r>
              <w:rPr>
                <w:lang w:val="sr-RS"/>
              </w:rPr>
              <w:t xml:space="preserve"> (црне, бел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ВЦ везице 350мм (црне, бел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ак 25/1 за стиропор цм/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a flex  - 11 fc 300ml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 1/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ирнајз 0,9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ит за дрво акрилни 150 г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лет маса унутрашња 25к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Креп трака 48мм х 33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усни папир Ø150 финоћа 8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Ø150 финоћа 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експрес 750г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 xml:space="preserve">1 </w:t>
            </w:r>
            <w:r>
              <w:rPr>
                <w:b/>
                <w:bCs/>
                <w:lang w:val="sr-RS"/>
              </w:rPr>
              <w:t>к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</w:rPr>
        <w:t>Напомена: сви артикли могу бити наведене марке или одговарајуће.</w:t>
      </w:r>
      <w:r>
        <w:rPr>
          <w:b/>
          <w:bCs/>
          <w:lang w:val="sr-RS"/>
        </w:rPr>
        <w:t xml:space="preserve"> Уколико понуђач нуди одговарајућу замену за наведену марку, дужан је да поред назива у спецификацији допише алтернативу коју нуди.</w:t>
      </w:r>
    </w:p>
    <w:sectPr>
      <w:footerReference w:type="default" r:id="rId2"/>
      <w:type w:val="nextPage"/>
      <w:pgSz w:w="11906" w:h="16838"/>
      <w:pgMar w:left="720" w:right="746" w:gutter="0" w:header="0" w:top="567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drazumevanifontpasusa1">
    <w:name w:val="Podrazumevani font pas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1">
    <w:name w:val="Naslov1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4:00Z</dcterms:created>
  <dc:creator>Administrator</dc:creator>
  <dc:description/>
  <cp:keywords/>
  <dc:language>en-US</dc:language>
  <cp:lastModifiedBy>Aleksandra Pajic</cp:lastModifiedBy>
  <cp:lastPrinted>2019-04-23T11:04:00Z</cp:lastPrinted>
  <dcterms:modified xsi:type="dcterms:W3CDTF">2023-03-29T09:36:00Z</dcterms:modified>
  <cp:revision>11</cp:revision>
  <dc:subject/>
  <dc:title>Наручилац: Српско народно позориште</dc:title>
</cp:coreProperties>
</file>